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Arial" w:ascii="Arial" w:hAnsi="Arial"/>
          <w:b/>
        </w:rPr>
        <w:t>Software:</w:t>
      </w:r>
      <w:r>
        <w:rPr>
          <w:rFonts w:cs="Arial" w:ascii="Arial" w:hAnsi="Arial"/>
        </w:rPr>
        <w:t xml:space="preserve"> perl-Digest-SHA </w:t>
      </w:r>
      <w:r>
        <w:rPr>
          <w:rFonts w:cs="宋体;SimSun" w:ascii="宋体;SimSun" w:hAnsi="宋体;SimSun"/>
          <w:color w:val="000000"/>
          <w:sz w:val="24"/>
          <w:szCs w:val="24"/>
        </w:rPr>
        <w:t>1:6.02-6</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C) 2003-2018 Mark Shelor, All Rights Reserved</w:t>
      </w:r>
    </w:p>
    <w:p>
      <w:pPr>
        <w:pStyle w:val="Normal"/>
        <w:spacing w:lineRule="exact" w:line="420"/>
        <w:rPr>
          <w:rFonts w:ascii="Arial" w:hAnsi="Arial" w:cs="Arial"/>
        </w:rPr>
      </w:pPr>
      <w:r>
        <w:rPr>
          <w:rFonts w:cs="Arial" w:ascii="Arial" w:hAnsi="Arial"/>
        </w:rPr>
        <w:t>Copyright (C) 2003-2018 Mark Shelor &lt;mshelor@cpan.org&gt;</w:t>
      </w:r>
    </w:p>
    <w:p>
      <w:pPr>
        <w:pStyle w:val="Normal"/>
        <w:spacing w:lineRule="exact" w:line="420"/>
        <w:rPr>
          <w:rFonts w:ascii="Arial" w:hAnsi="Arial" w:cs="Arial"/>
        </w:rPr>
      </w:pPr>
      <w:r>
        <w:rPr>
          <w:rFonts w:cs="Arial" w:ascii="Arial" w:hAnsi="Arial"/>
        </w:rPr>
        <w:t>Copyright (C) 2003-2018 Mark Shelor</w:t>
      </w:r>
    </w:p>
    <w:p>
      <w:pPr>
        <w:pStyle w:val="Normal"/>
        <w:spacing w:lineRule="exact" w:line="420"/>
        <w:rPr/>
      </w:pPr>
      <w:r>
        <w:rPr>
          <w:rFonts w:cs="Arial" w:ascii="Arial" w:hAnsi="Arial"/>
          <w:b/>
        </w:rPr>
        <w:t xml:space="preserve">License: </w:t>
      </w:r>
      <w:r>
        <w:rPr>
          <w:rFonts w:cs="Arial" w:ascii="Arial" w:hAnsi="Arial"/>
        </w:rPr>
        <w:t>GPL+ or Artistic</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Chenjialong</cp:lastModifiedBy>
  <dcterms:modified xsi:type="dcterms:W3CDTF">2019-12-31T14:51: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XYi+xCdA6UO8ZNuUTBkY6cQ1hRuOEiTJGudX0tzT+VJdBHXYOKUsCWFvy3ogYdL5szi6wPgS
NhxgQYCoilp821qDBIbhec2+2JIh9GdL8iQ9sCPOpUWKrdn5URhvnPCv5HTY44xfvcSRH5jV
dW07JxWYRR/M9QYfEBsAbYTLRtPkmuvx7yXkB1kAkfVHc5bSs2UkNH2z30TJETjZZgPsm6+s
2PUgVvb4i3D2xHY3pg</vt:lpwstr>
  </property>
  <property fmtid="{D5CDD505-2E9C-101B-9397-08002B2CF9AE}" pid="3" name="_2015_ms_pID_7253431">
    <vt:lpwstr>m0/ZW6WM/iLR6z7CCVw8qFM89cpcfOaQxv2OZ9OlK2y3ub01YOsSI/
sM3b+sbS2wR3o9edmLbExaecg5Xedb/rW3X73iu7FFecw6DWHcgjeZLNdrsD2bqbo4p9Gon0
TTj7d25SFOjG8mQ44SGIV6roo7cSJwjVfpYADazJZGbVlGEWzs8/QG8Tas5pufTxSkJ2ENsK
xGq4nKjlHuzNwagzeb4IzDsN40bcZ7rhbYer</vt:lpwstr>
  </property>
  <property fmtid="{D5CDD505-2E9C-101B-9397-08002B2CF9AE}" pid="4" name="_2015_ms_pID_7253431_00">
    <vt:lpwstr>_2015_ms_pID_7253431</vt:lpwstr>
  </property>
  <property fmtid="{D5CDD505-2E9C-101B-9397-08002B2CF9AE}" pid="5" name="_2015_ms_pID_7253432">
    <vt:lpwstr>pbadvF89a1xYAnZR9ywFGZc/IVmb4bB3jsKL
gQyDHSvu5++LMn15sMga2rdYubUmdgROmTJpaMH4Zm9On3nLbv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8906</vt:lpwstr>
  </property>
</Properties>
</file>